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00100</wp:posOffset>
                </wp:positionH>
                <wp:positionV relativeFrom="page">
                  <wp:posOffset>438150</wp:posOffset>
                </wp:positionV>
                <wp:extent cx="6172200" cy="893953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93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7730" cy="8846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4" t="-172" r="-254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7730" cy="884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03.9pt;mso-wrap-distance-left:9.05pt;mso-wrap-distance-right:9.05pt;mso-wrap-distance-top:0pt;mso-wrap-distance-bottom:0pt;margin-top:34.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7730" cy="8846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4" t="-172" r="-254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7730" cy="8846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53815</wp:posOffset>
                </wp:positionH>
                <wp:positionV relativeFrom="page">
                  <wp:posOffset>5019675</wp:posOffset>
                </wp:positionV>
                <wp:extent cx="3841115" cy="47828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478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6330" cy="46901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0" t="-203" r="-260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6330" cy="4690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376.6pt;mso-wrap-distance-left:9.05pt;mso-wrap-distance-right:9.05pt;mso-wrap-distance-top:0pt;mso-wrap-distance-bottom:0pt;margin-top:395.25pt;mso-position-vertical-relative:page;margin-left:30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6330" cy="46901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0" t="-203" r="-260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6330" cy="4690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1985</wp:posOffset>
                </wp:positionH>
                <wp:positionV relativeFrom="page">
                  <wp:posOffset>1089025</wp:posOffset>
                </wp:positionV>
                <wp:extent cx="1176655" cy="12795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1870" cy="11868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35" t="-794" r="-935" b="-7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870" cy="118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00.75pt;mso-wrap-distance-left:9.05pt;mso-wrap-distance-right:9.05pt;mso-wrap-distance-top:0pt;mso-wrap-distance-bottom:0pt;margin-top:85.75pt;mso-position-vertical-relative:page;margin-left:5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1870" cy="11868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35" t="-794" r="-935" b="-7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870" cy="118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57300</wp:posOffset>
                </wp:positionH>
                <wp:positionV relativeFrom="page">
                  <wp:posOffset>1028700</wp:posOffset>
                </wp:positionV>
                <wp:extent cx="5372100" cy="4343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 w:val="52"/>
                                <w:szCs w:val="52"/>
                              </w:rPr>
                              <w:t>☼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8000"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 w:val="56"/>
                                <w:szCs w:val="56"/>
                              </w:rPr>
                              <w:t>MELODY OF LIF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 w:val="52"/>
                                <w:szCs w:val="52"/>
                              </w:rPr>
                              <w:t xml:space="preserve">  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75" w:leader="none"/>
                                <w:tab w:val="center" w:pos="46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 w:val="28"/>
                                <w:szCs w:val="28"/>
                              </w:rPr>
                              <w:t>An event in celebration of Mo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 w:val="28"/>
                                <w:szCs w:val="28"/>
                              </w:rPr>
                              <w:t xml:space="preserve">Sponsored and Organized b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 w:val="28"/>
                                <w:szCs w:val="28"/>
                              </w:rPr>
                              <w:t>Autism Society of Brow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 w:val="28"/>
                                <w:szCs w:val="28"/>
                              </w:rPr>
                              <w:t>Ticket Order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</w:rPr>
                              <w:t>Name of Mom: 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</w:rPr>
                              <w:t>Proud mom of: 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</w:rPr>
                              <w:t>Son/Daughter’s age:  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</w:rPr>
                              <w:t>Address: 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</w:rPr>
                              <w:t xml:space="preserve">City:  _______________ </w:t>
                              <w:tab/>
                              <w:t>State:  _________</w:t>
                              <w:tab/>
                              <w:t>Zip:  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</w:rPr>
                              <w:t>Phone:  _________________E-mail:  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</w:rPr>
                              <w:t xml:space="preserve">Investment:  $10.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42pt;mso-wrap-distance-left:9.05pt;mso-wrap-distance-right:9.05pt;mso-wrap-distance-top:0pt;mso-wrap-distance-bottom:0pt;margin-top:81pt;mso-position-vertical-relative:page;margin-left:9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  <w:sz w:val="52"/>
                          <w:szCs w:val="52"/>
                        </w:rPr>
                        <w:t>☼</w:t>
                      </w:r>
                      <w:r>
                        <w:rPr>
                          <w:rFonts w:eastAsia="Century Gothic" w:cs="Century Gothic" w:ascii="Century Gothic" w:hAnsi="Century Gothic"/>
                          <w:b/>
                          <w:color w:val="008000"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  <w:sz w:val="56"/>
                          <w:szCs w:val="56"/>
                        </w:rPr>
                        <w:t>MELODY OF LIFE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  <w:sz w:val="52"/>
                          <w:szCs w:val="52"/>
                        </w:rPr>
                        <w:t xml:space="preserve">  ☼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75" w:leader="none"/>
                          <w:tab w:val="center" w:pos="4680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  <w:sz w:val="28"/>
                          <w:szCs w:val="28"/>
                        </w:rPr>
                        <w:t>An event in celebration of Mom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  <w:sz w:val="28"/>
                          <w:szCs w:val="28"/>
                        </w:rPr>
                        <w:t xml:space="preserve">Sponsored and Organized b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  <w:sz w:val="28"/>
                          <w:szCs w:val="28"/>
                        </w:rPr>
                        <w:t>Autism Society of Brow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  <w:sz w:val="28"/>
                          <w:szCs w:val="28"/>
                        </w:rPr>
                        <w:t>Ticket Order Form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</w:rPr>
                        <w:t>Name of Mom:  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</w:rPr>
                        <w:t>Proud mom of: 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8000"/>
                        </w:rPr>
                        <w:t>Son/Daughter’s age:  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</w:rPr>
                        <w:t>Address:  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</w:rPr>
                        <w:t xml:space="preserve">City:  _______________ </w:t>
                        <w:tab/>
                        <w:t>State:  _________</w:t>
                        <w:tab/>
                        <w:t>Zip:  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</w:rPr>
                        <w:t>Phone:  _________________E-mail:  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</w:rPr>
                        <w:t xml:space="preserve">Investment:  $10.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17320</wp:posOffset>
                </wp:positionH>
                <wp:positionV relativeFrom="page">
                  <wp:posOffset>5440680</wp:posOffset>
                </wp:positionV>
                <wp:extent cx="3200400" cy="33147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</w:rPr>
                              <w:t xml:space="preserve">Lunch consists of: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</w:rPr>
                              <w:t xml:space="preserve"> Course: Caesar Salad or Greek Sal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</w:rPr>
                              <w:t xml:space="preserve"> Course: Twin Hawaiian Chicken Breasts or Grilled Salmon Filet or Cheeseburger or Chicken Salad Pocket or Chicken Parmigia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</w:rPr>
                              <w:t xml:space="preserve"> Course: Key Lime Pie or Ice Cream with Chocolate Sau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</w:rPr>
                              <w:t xml:space="preserve">Iced Tea, Soda or Coffe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 w:val="20"/>
                                <w:szCs w:val="20"/>
                              </w:rPr>
                              <w:t>Date: Saturday, June 5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 w:val="20"/>
                                <w:szCs w:val="20"/>
                              </w:rPr>
                              <w:t>, 20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 w:val="20"/>
                                <w:szCs w:val="20"/>
                              </w:rPr>
                              <w:tab/>
                              <w:t>12:00-2:00 P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 w:val="20"/>
                                <w:szCs w:val="20"/>
                              </w:rPr>
                              <w:t>Location: Beverly Hills Café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8000"/>
                                <w:sz w:val="20"/>
                                <w:szCs w:val="20"/>
                                <w:lang w:val="en"/>
                              </w:rPr>
                              <w:t xml:space="preserve">10001 Cleary Blvd, 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lang w:val="en"/>
                              </w:rPr>
                              <w:t>Plantation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color w:val="008000"/>
                                <w:sz w:val="20"/>
                                <w:szCs w:val="20"/>
                                <w:lang w:val="en"/>
                              </w:rPr>
                              <w:t>, FL 333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</w:rPr>
                              <w:t xml:space="preserve">Registration:  Please send this form filled out by email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fabiola@asabroward.org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</w:rPr>
                              <w:t xml:space="preserve"> to reserve your seats.  First come, first served.  Seats limited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 w:val="22"/>
                                <w:szCs w:val="22"/>
                              </w:rPr>
                              <w:t>Great raffle items will be shared!!!!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428.4pt;mso-position-vertical-relative:page;margin-left:111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</w:rPr>
                        <w:t xml:space="preserve">Lunch consists of: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</w:rPr>
                        <w:t xml:space="preserve"> Course: Caesar Salad or Greek Salad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</w:rPr>
                        <w:t xml:space="preserve"> Course: Twin Hawaiian Chicken Breasts or Grilled Salmon Filet or Cheeseburger or Chicken Salad Pocket or Chicken Parmigian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  <w:vertAlign w:val="superscript"/>
                        </w:rPr>
                        <w:t>rd</w:t>
                      </w: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</w:rPr>
                        <w:t xml:space="preserve"> Course: Key Lime Pie or Ice Cream with Chocolate Sauc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</w:rPr>
                        <w:t xml:space="preserve">Iced Tea, Soda or Coffe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  <w:sz w:val="20"/>
                          <w:szCs w:val="20"/>
                        </w:rPr>
                        <w:t>Date: Saturday, June 5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  <w:sz w:val="20"/>
                          <w:szCs w:val="20"/>
                        </w:rPr>
                        <w:t>, 201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  <w:sz w:val="20"/>
                          <w:szCs w:val="20"/>
                        </w:rPr>
                        <w:tab/>
                        <w:t>12:00-2:00 P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  <w:sz w:val="20"/>
                          <w:szCs w:val="20"/>
                        </w:rPr>
                        <w:t>Location: Beverly Hills Café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008000"/>
                          <w:sz w:val="20"/>
                          <w:szCs w:val="20"/>
                          <w:lang w:val="en"/>
                        </w:rPr>
                        <w:t xml:space="preserve">10001 Cleary Blvd, </w:t>
                      </w:r>
                      <w:r>
                        <w:rPr>
                          <w:rFonts w:cs="Arial" w:ascii="Century Gothic" w:hAnsi="Century Gothic"/>
                          <w:b/>
                          <w:bCs/>
                          <w:color w:val="008000"/>
                          <w:sz w:val="20"/>
                          <w:szCs w:val="20"/>
                          <w:lang w:val="en"/>
                        </w:rPr>
                        <w:t>Plantation</w:t>
                      </w:r>
                      <w:r>
                        <w:rPr>
                          <w:rFonts w:cs="Arial" w:ascii="Century Gothic" w:hAnsi="Century Gothic"/>
                          <w:b/>
                          <w:color w:val="008000"/>
                          <w:sz w:val="20"/>
                          <w:szCs w:val="20"/>
                          <w:lang w:val="en"/>
                        </w:rPr>
                        <w:t>, FL 33324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</w:rPr>
                        <w:t xml:space="preserve">Registration:  Please send this form filled out by email to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>fabiola@asabroward.org</w:t>
                      </w: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</w:rPr>
                        <w:t xml:space="preserve"> to reserve your seats.  First come, first served.  Seats limited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8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8000"/>
                          <w:sz w:val="22"/>
                          <w:szCs w:val="22"/>
                        </w:rPr>
                        <w:t>Great raffle items will be shared!!!!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color w:val="0000FF"/>
                          <w:sz w:val="8"/>
                          <w:szCs w:val="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8"/>
                          <w:szCs w:val="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71800</wp:posOffset>
                </wp:positionH>
                <wp:positionV relativeFrom="page">
                  <wp:posOffset>8915400</wp:posOffset>
                </wp:positionV>
                <wp:extent cx="1714500" cy="3003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onsoredBy"/>
                              <w:rPr/>
                            </w:pPr>
                            <w:r>
                              <w:rPr/>
                              <w:t>asabroward.or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65pt;mso-wrap-distance-left:9.05pt;mso-wrap-distance-right:9.05pt;mso-wrap-distance-top:0pt;mso-wrap-distance-bottom:0pt;margin-top:702pt;mso-position-vertical-relative:page;margin-left:23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onsoredBy"/>
                        <w:rPr/>
                      </w:pPr>
                      <w:r>
                        <w:rPr/>
                        <w:t>asabroward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916B2C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16" w:before="0" w:after="480"/>
      <w:outlineLvl w:val="0"/>
    </w:pPr>
    <w:rPr>
      <w:caps/>
      <w:sz w:val="100"/>
      <w:szCs w:val="10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6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onsoredBy">
    <w:name w:val="Sponsored By"/>
    <w:basedOn w:val="Normal"/>
    <w:qFormat/>
    <w:pPr/>
    <w:rPr>
      <w:caps/>
    </w:rPr>
  </w:style>
  <w:style w:type="paragraph" w:styleId="EventDescription">
    <w:name w:val="Event Description"/>
    <w:basedOn w:val="Normal"/>
    <w:qFormat/>
    <w:pPr>
      <w:spacing w:lineRule="auto" w:line="264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image" Target="media/image3.pct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ed\AppData\Local\Temp\TCD3665.tmp\Spring event fly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0:05:00Z</dcterms:created>
  <dc:creator>ed</dc:creator>
  <dc:description/>
  <cp:keywords/>
  <dc:language>en-US</dc:language>
  <cp:lastModifiedBy>Plantation Middle School</cp:lastModifiedBy>
  <dcterms:modified xsi:type="dcterms:W3CDTF">1970-01-01T0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005411033</vt:lpwstr>
  </property>
</Properties>
</file>